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от 23 мая 2025 года                                                                                                                      № 335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я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5 декабря 2024 года № 847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Белоярского района от 3 сентября 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риложение «Муниципальная программа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е муниципальным имуществом Белоярского района» 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 декабря 2024 года № 847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 w:bidi="ar"/>
        </w:rPr>
        <w:t xml:space="preserve">строку «Объемы финансового обеспечения за весь период реализ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а 1 «Основные положения» Паспорта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jc w:val="both"/>
        <w:rPr/>
      </w:pPr>
      <w:r>
        <w:rPr/>
        <w:t>«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3671"/>
      </w:tblGrid>
      <w:tr>
        <w:trPr>
          <w:trHeight w:val="370" w:hRule="atLeast"/>
        </w:trPr>
        <w:tc>
          <w:tcPr>
            <w:tcW w:w="6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367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257 143,1 т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ыс</w:t>
            </w:r>
            <w:r>
              <w:rPr>
                <w:rFonts w:cs="Times New Roman" w:ascii="Times New Roman" w:hAnsi="Times New Roman"/>
                <w:lang w:eastAsia="zh-CN" w:bidi="ar"/>
              </w:rPr>
              <w:t>.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 рублей</w:t>
            </w:r>
          </w:p>
        </w:tc>
      </w:tr>
    </w:tbl>
    <w:p>
      <w:pPr>
        <w:pStyle w:val="ConsPlusNormal1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3 «Структура муниципальной программы» Паспорта муниципальной программы изложить в редакции согласно приложению 1 к настоящему постановлению;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/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  <w:t>раздел 4 «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» Паспорта муниципальной программы изложить в редакции согласно приложению 2 к настоящему постановлению;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деле 4.1. «Перечень мероприятий муниципальной программы» Паспорта муниципальной программы цифры «2» и «3» в первой графе заменить цифрами «3» и «4» соответственно;</w:t>
      </w:r>
    </w:p>
    <w:p>
      <w:pPr>
        <w:pStyle w:val="ConsPlusNormal1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 «Перечень инициативных проектов г.п. Белоярский, реализуемых с учетом субсидий из бюджета Ханты-Мансийского автономного округа – Югры в целях софинансирования расходных обязательств на реализацию инициативных проектов» к муниципальной программе изложить в редакции согласно приложению 3 к настоящему постановлению.</w:t>
      </w:r>
    </w:p>
    <w:p>
      <w:pPr>
        <w:pStyle w:val="ConsPlusNormal1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ko-K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мая 2025 года № 33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раздел 3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3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. Структура муниципальной программы</w:t>
      </w:r>
    </w:p>
    <w:p>
      <w:pPr>
        <w:pStyle w:val="Normal"/>
        <w:autoSpaceDE w:val="false"/>
        <w:spacing w:lineRule="auto" w:line="240" w:before="0" w:after="0"/>
        <w:ind w:left="138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45"/>
        <w:gridCol w:w="5770"/>
        <w:gridCol w:w="4678"/>
      </w:tblGrid>
      <w:tr>
        <w:trPr>
          <w:tblHeader w:val="true"/>
          <w:trHeight w:val="72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N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п/п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Задачи структурного элемента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Краткое описание ожидаемых эффектов от реализации задачи структурного элемента  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Связь с </w:t>
            </w: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показателями</w:t>
            </w:r>
          </w:p>
        </w:tc>
      </w:tr>
      <w:tr>
        <w:trPr>
          <w:tblHeader w:val="true"/>
          <w:trHeight w:val="28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1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2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3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4</w:t>
            </w:r>
          </w:p>
        </w:tc>
      </w:tr>
      <w:tr>
        <w:trPr>
          <w:trHeight w:val="332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1</w:t>
            </w:r>
          </w:p>
        </w:tc>
        <w:tc>
          <w:tcPr>
            <w:tcW w:w="14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Региональный проект «Национальная система пространственных данных»</w:t>
            </w:r>
          </w:p>
        </w:tc>
      </w:tr>
      <w:tr>
        <w:trPr>
          <w:trHeight w:val="42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Срок реализации: 2025-2030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5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1.1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Повышение эффективности муниципального управления в сфере имущественных и земельных отношений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Выполнение комплексных кадастровых работ, в том числе:</w:t>
              <w:br/>
              <w:t>- уточнение местоположения границ земельных участков;</w:t>
              <w:br/>
              <w:t xml:space="preserve">- установление или уточнение местоположения на земельных участках зданий, сооружений, объектов незавершенного строительства, указанных в части 1 статьи 42.1 Федерального закона от 24 июля 2007 года </w:t>
            </w: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N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221-ФЗ «О кадастровой деятельности»;</w:t>
              <w:br/>
              <w:t>- образование земельных участков, на которых расположены здания, в том числе многоквартирные дома, сооружения, за исключением сооружений, являющихся линейными объектами;</w:t>
              <w:br/>
              <w:t>- образование земельных участков общего пользования, занятых площадями, улицами, проездами, набережными, скверами, бульварами, водными объектами, пляжами и другими объектами;</w:t>
              <w:br/>
              <w:t>- исправление реестровых ошибок в сведениях Единого государственного реестра недвижимости о местоположении границ земельных участков и контуров зданий, сооружений, объектов незавершенного строительства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/>
              <w:textAlignment w:val="top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Доля ошибок в сведениях единого государственного реестра недвижимости в общем количестве земельных участков </w:t>
            </w:r>
          </w:p>
          <w:p>
            <w:pPr>
              <w:pStyle w:val="Normal"/>
              <w:spacing w:lineRule="auto" w:line="240"/>
              <w:textAlignment w:val="top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</w:r>
          </w:p>
          <w:p>
            <w:pPr>
              <w:pStyle w:val="Normal"/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количество объектов недвижимости без границ после проведения комплексных кадастровых работ на территории кадастрового квартала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2</w:t>
            </w:r>
          </w:p>
        </w:tc>
        <w:tc>
          <w:tcPr>
            <w:tcW w:w="1449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Региональный проект «Развитие экосистемы поддержки гражданских инициатив»</w:t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/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Срок реализации: 2025-2030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Обеспечение реализации инициативных проектов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lang w:eastAsia="zh-CN" w:bidi="ar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ализация инициативных проектов граждан  в сфере благоустройства г.п.Белоярский, получивших поддержку по итогам регионального конкурса инициативных проектов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 реализованных инициативных проектов граждан</w:t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Комплекс процессных мероприятий «Управление и распоряжение муниципальным имуществом»</w:t>
            </w:r>
          </w:p>
        </w:tc>
      </w:tr>
      <w:tr>
        <w:trPr>
          <w:trHeight w:val="409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Срок реализации: 2025-2030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1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Совершенствование системы управления муниципальным имуществом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Управление и распоряжение муниципальным имуществом.</w:t>
              <w:br/>
              <w:t>Обеспечение надлежащего уровня эксплуатации муниципального имущества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ля используемого недвижимого имущества в общем количестве недвижимого имущества, находящимся в муниципальной собственности.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Комплекс процессных мероприятий «Управление и распоряжение земельными участками, находящимися в муниципальной собственности»</w:t>
            </w:r>
          </w:p>
        </w:tc>
      </w:tr>
      <w:tr>
        <w:trPr>
          <w:trHeight w:val="26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Срок реализации: 2025-2030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4</w:t>
            </w: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.1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Совершенствование системы управления муниципальным имуществом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Управление и распоряжение земельными участками, находящимися в государственной и муниципальной собственности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Количество земельных участков, поставленных на кадастровый учет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Комплекс процессных мероприятий «Обеспечение деятельности органов местного самоуправления Белоярского района»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Ответственный за реализацию:  КМС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/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Срок реализации: 2025-2030</w:t>
            </w:r>
            <w:r>
              <w:rPr>
                <w:rFonts w:eastAsia="SimSun;宋体" w:cs="Times New Roman" w:ascii="Times New Roman" w:hAnsi="Times New Roman"/>
                <w:lang w:eastAsia="zh-CN" w:bidi="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5</w:t>
            </w: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.1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Обеспечение функций  и полномочий управления муниципальным имуществом</w:t>
            </w:r>
          </w:p>
        </w:tc>
        <w:tc>
          <w:tcPr>
            <w:tcW w:w="5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eastAsia="zh-CN" w:bidi="ar"/>
              </w:rPr>
              <w:t>Обеспечение деятельности Комитета муниципальной собственности администрации Белоярского района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  <w:lang w:val="en-US" w:eastAsia="zh-CN" w:bidi="ar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  <w:t>».</w:t>
      </w:r>
      <w:r>
        <w:br w:type="page"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мая 2025 года № 335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раздел 4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Финансовое обеспечение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1134"/>
        <w:gridCol w:w="1134"/>
        <w:gridCol w:w="1133"/>
        <w:gridCol w:w="992"/>
        <w:gridCol w:w="1080"/>
        <w:gridCol w:w="1047"/>
        <w:gridCol w:w="1135"/>
      </w:tblGrid>
      <w:tr>
        <w:trPr>
          <w:tblHeader w:val="true"/>
          <w:trHeight w:val="30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 го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 год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 год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«Управление муниципальным имуществом Белоярского района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62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35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7 143,1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50,2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 62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78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6 092,9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"Национальная система пространственных данных"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0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6,2</w:t>
            </w:r>
          </w:p>
        </w:tc>
      </w:tr>
      <w:tr>
        <w:trPr>
          <w:trHeight w:val="37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Выполнение комплексных кадастровых работ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8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6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0,0</w:t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7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6,2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«Развитие экосистемы поддержки гражданских инициатив»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52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5,6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Реализация 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ициативного проекта «Новогодний фонтан «Огни Арктики» в г.Белоярский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52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5,6</w:t>
            </w:r>
          </w:p>
        </w:tc>
      </w:tr>
      <w:tr>
        <w:trPr>
          <w:trHeight w:val="7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Управление и распоряжение муниципальным имуществом"</w:t>
              <w:br/>
              <w:t>(всего)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7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1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663,8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 77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7 663,8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Управление и распоряжение земельными участками, находящимися в муниципальной собственности"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</w:t>
            </w:r>
          </w:p>
        </w:tc>
      </w:tr>
      <w:tr>
        <w:trPr>
          <w:trHeight w:val="52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Обеспечение деятельности органов местного самоуправления Белоярского района" (всего), в том числе: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35,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35,3</w:t>
            </w:r>
          </w:p>
        </w:tc>
      </w:tr>
      <w:tr>
        <w:trPr>
          <w:trHeight w:val="510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зультат "Обеспечена функция управления муниципальным имуществом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35,3</w:t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35,3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pageBreakBefore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мая 2025 года № 33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Приложение 1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нициативных проектов г.п. Белоярский, реали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учетом субсидий из бюджета 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софинансирования расходных обязательств на реализацию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402"/>
        <w:gridCol w:w="1418"/>
        <w:gridCol w:w="4536"/>
        <w:gridCol w:w="2016"/>
        <w:gridCol w:w="2236"/>
      </w:tblGrid>
      <w:tr>
        <w:trPr>
          <w:tblHeader w:val="true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рубле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а муниципальной программы</w:t>
            </w:r>
          </w:p>
        </w:tc>
      </w:tr>
      <w:tr>
        <w:trPr>
          <w:tblHeader w:val="true"/>
          <w:trHeight w:val="19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й проект «Новогодний фонтан «Огни Арктики» в г.Белоярский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452 000,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ства бюджета автономного округа в целях софинансирования расходных обязательств на реализацию инициативных проектов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16 4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Белоярского район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53 600,00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_______________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340" w:top="567" w:footer="0" w:bottom="11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eastAsia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51">
    <w:name w:val="font51"/>
    <w:qFormat/>
    <w:rPr>
      <w:rFonts w:ascii="Calibri" w:hAnsi="Calibri" w:cs="Calibri"/>
      <w:color w:val="000000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5:07:00Z</dcterms:created>
  <dc:creator>Татаринова Наталья Александровна</dc:creator>
  <dc:description/>
  <cp:keywords/>
  <dc:language>en-US</dc:language>
  <cp:lastModifiedBy>1</cp:lastModifiedBy>
  <cp:lastPrinted>2025-05-23T09:18:00Z</cp:lastPrinted>
  <dcterms:modified xsi:type="dcterms:W3CDTF">2025-05-23T05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